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10:03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rassic Park - jurassic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5:26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covi$bo1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From "Jurassic Park"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